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808344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0822398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1512504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6772856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1137949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673557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